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be-BY"/>
        </w:rPr>
        <w:t xml:space="preserve">  </w:t>
      </w: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5-39                                                                                       «30» июнь 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амадыш муниципаль  районы Албай авыл җирлегенең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енераль планы турын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Россия Федерациясе Шәһәр төзелеше кодексы, Татарстан Республикасы Мамадыш муниципаль районы Албай авыл җирлеге муниципаль берәмлеге Уставы нигезендә,  Татарстан Республикасы Премьер – министры А.В.Песошин белән килештерелгән Мамадыш муниципаль районы Албай авыл җирлегенең Генераль планы проектына 2020 елның 16 январендәге бәяләмәне исәпкә алып, Татарстан Республикасы Мамадыш муниципаль  районы Советы КАРАР КАБУЛ ИТ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1.Татарстан Республикасы Мамадыш муниципаль районы Албай авыл җирлегенең Генераль планын әлеге карарга кушымталар нигезендә раслар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Мамадыш муниципаль районы Албай авыл җирлегенең Генераль планын Татарстан Республикасы Мамадыш муниципаль районының интернет челтәрендә http://mamadysh.tatarstan.ru рәсми сайтында урнаштырырга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. Әлеге карарны Татарстан Республикасы хокукый мәгълүматының http://pravo.tatarstan.ru рәсми порталында, шулай ук Татарстан Республикасы муниципаль берәмлекләре порталында Интернет-телекоммуникация челтәрендә Мамадыш муниципаль районы http://mamadysh.tatarstan.ru  адресы буенча урнаштыру юлы белән игълан ит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4. Әлеге карарның үтәлешен контрольдә тотуны район Советының җирле үзидарә, аграр сәясәт, җирдән файдалану һәм экология буенча даими комиссиясенә йөкл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айон башлыгы,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муниципаль район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оветы рәисе                                                                                         А. П. Иванов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tt-RU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5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7-11-14T09:00:00Z</cp:lastPrinted>
  <dcterms:modified xsi:type="dcterms:W3CDTF">2020-07-01T11:49:00Z</dcterms:modified>
  <cp:revision>12</cp:revision>
  <dc:subject>Birthday</dc:subject>
  <dc:title>Are You suprised ?</dc:title>
</cp:coreProperties>
</file>